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626030252"/>
            <w:bookmarkStart w:id="1" w:name="__Fieldmark__0_626030252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626030252"/>
            <w:bookmarkStart w:id="3" w:name="__Fieldmark__1_626030252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626030252"/>
            <w:bookmarkStart w:id="5" w:name="__Fieldmark__2_626030252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